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Cs w:val="24"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ERGY SYSTEM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diagram, elucidate the working of stand alone solar PV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how to do the site selection while constructing the hydro power pla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Vertical Axis Wind Turbine (VAWT) and Horizontal Axis Wind Turbine (HAWT)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diagram, explicate the working of Single and Double basin system in tidal pow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, explain the working of central tower receiver power pla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, explicate the dry and flash steam plants in geothermal energy and also discuss the harmful effects of geothermal ener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4"/>
              </w:rPr>
              <w:t xml:space="preserve">A domestic lighting installation having fifteen, 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 Watt lamps is operated as follows:</w:t>
              <w:tab/>
              <w:tab/>
              <w:tab/>
              <w:tab/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5 lamps from 6 p.m till 10 p.m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10 lamps from 10 p.m till 6 a.m</w:t>
            </w:r>
          </w:p>
          <w:p>
            <w:pPr>
              <w:pStyle w:val="Normal"/>
              <w:jc w:val="both"/>
              <w:rPr/>
            </w:pPr>
            <w:r>
              <w:rPr/>
              <w:t>6 lamps from 6 a.m to 6 p.m</w:t>
            </w:r>
          </w:p>
          <w:p>
            <w:pPr>
              <w:pStyle w:val="Normal"/>
              <w:jc w:val="both"/>
              <w:rPr/>
            </w:pPr>
            <w:r>
              <w:rPr/>
              <w:t>Determine the connected load, the maximum demand, the demand factor and the daily load fac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ffects of distribution generation on power system oper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erm fixed cost and running cost in cost of electrical ener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tabular column, explain the detailed energy audit and give the importance of energy audit in the energy conservation practic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energy efficient lighting control metho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 illumination on the working plane of 34 lux is required in a room 80m x 15m. The lamps are required to be hung 4.5m above the work bench. Assume a utilization factor of 0.5, lamp efficacy of 14 lumens per watt, and candle power depreciation of 0.2, estimate the number rating and disposition of the lamps. Assume a maximum permissible value of spacing to height ratio of 1.5 and lamp rating as 200W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unction of photo emissive cell and describe its working when used along with a d.c. amplifi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types of electric heating and also give the properties that you will look for the heating el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20 kW single phase, 220 V resistance oven employees circular nichrome wire for its heating element. If the wire temperature is not to exceed 1127° C and the temperature of the charge is to be 427° C, calculate the size and length of wire required. Assume e=0.9 and radiation efficiency K=0.6. Determine the temperature of wire when the charge is cold. Assume ρ=1.09 x 10</w:t>
            </w:r>
            <w:r>
              <w:rPr>
                <w:vertAlign w:val="superscript"/>
              </w:rPr>
              <w:t>-6</w:t>
            </w:r>
            <w:r>
              <w:rPr/>
              <w:t xml:space="preserve"> Ω-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es, explain the construction and principle of operation of Ajax Wyatt furna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heat diagrams, explain the different types of electric weld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requirements of ideal traction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llustrate the DC series motor control and Speed control of 3- Phase Induction mo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6:00Z</dcterms:created>
  <dc:creator>Ku</dc:creator>
  <dc:description/>
  <cp:keywords/>
  <dc:language>en-US</dc:language>
  <cp:lastModifiedBy>Admin</cp:lastModifiedBy>
  <cp:lastPrinted>2017-09-05T12:48:00Z</cp:lastPrinted>
  <dcterms:modified xsi:type="dcterms:W3CDTF">2017-11-23T10:39:00Z</dcterms:modified>
  <cp:revision>41</cp:revision>
  <dc:subject/>
  <dc:title/>
</cp:coreProperties>
</file>